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Powiat Gryfiński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eastAsia="zxx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eastAsia="zxx"/>
        </w:rPr>
        <w:t>74-100 Gryfin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 xml:space="preserve">„Przebudowa mostu w ciągu ul. Mickiewicza w Chojnie wraz z dojazdami”,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Powiat Gryfiński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. 1 pkt 12-23  oraz</w:t>
      </w:r>
      <w:r>
        <w:rPr>
          <w:rFonts w:cs="Times New Roman" w:ascii="Times New Roman" w:hAnsi="Times New Roman"/>
          <w:color w:val="000000"/>
        </w:rPr>
        <w:t xml:space="preserve"> art. 24 ust. 5 pkt 1 i 4 u</w:t>
      </w:r>
      <w:r>
        <w:rPr>
          <w:rFonts w:cs="Times New Roman" w:ascii="Times New Roman" w:hAnsi="Times New Roman"/>
          <w:sz w:val="21"/>
          <w:szCs w:val="21"/>
        </w:rPr>
        <w:t>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1 z 2 załącznika nr 3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2 z 2 załącznika nr 3 do SIWZ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lang w:bidi="zxx"/>
      </w:rPr>
      <w:t>ZNAK SPRAWY: ZD.272.14.2017.MW                                                        Załącznik nr 3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0:00:00Z</dcterms:created>
  <dc:creator>Remigiusz Stępień</dc:creator>
  <dc:description/>
  <cp:keywords/>
  <dc:language>en-US</dc:language>
  <cp:lastModifiedBy>Marzena Wieczorek</cp:lastModifiedBy>
  <cp:lastPrinted>2017-05-30T07:54:00Z</cp:lastPrinted>
  <dcterms:modified xsi:type="dcterms:W3CDTF">2017-05-30T06:04:00Z</dcterms:modified>
  <cp:revision>17</cp:revision>
  <dc:subject/>
  <dc:title/>
</cp:coreProperties>
</file>